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rPr>
          <w:rFonts w:ascii="Times New Roman" w:hAnsi="Times New Roman"/>
          <w:color w:val="auto"/>
          <w:szCs w:val="32"/>
        </w:rPr>
      </w:pPr>
      <w:r>
        <w:rPr>
          <w:rFonts w:ascii="Times New Roman" w:hAnsi="Times New Roman"/>
          <w:color w:val="auto"/>
          <w:szCs w:val="32"/>
        </w:rPr>
        <w:t xml:space="preserve">CHECK LIST PER LA VERIFICA DELLA QUALITÀ DELL’AUDIT SUI CONTI ANNUALI </w:t>
      </w:r>
    </w:p>
    <w:p>
      <w:pPr>
        <w:pStyle w:val="Normal"/>
        <w:ind w:right="-20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 xml:space="preserve">PROGRAMMA: </w:t>
        <w:tab/>
        <w:t xml:space="preserve">PO ……. 2014/2020 - CCI </w:t>
      </w:r>
    </w:p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>TIPO DI DOCUMENTO: AUDIT SUI CONTI ANNUALI</w:t>
      </w:r>
    </w:p>
    <w:p>
      <w:pPr>
        <w:pStyle w:val="TextBody"/>
        <w:ind w:right="-200" w:hanging="0"/>
        <w:jc w:val="center"/>
        <w:rPr>
          <w:rFonts w:ascii="TimesNewRomanPS-BoldMT" w:hAnsi="TimesNewRomanPS-BoldMT"/>
          <w:bCs/>
          <w:sz w:val="18"/>
          <w:szCs w:val="18"/>
        </w:rPr>
      </w:pPr>
      <w:r>
        <w:rPr>
          <w:rFonts w:ascii="TimesNewRomanPS-BoldMT" w:hAnsi="TimesNewRomanPS-BoldMT"/>
          <w:bCs/>
          <w:sz w:val="18"/>
          <w:szCs w:val="18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14"/>
      </w:tblGrid>
      <w:tr>
        <w:trPr/>
        <w:tc>
          <w:tcPr>
            <w:tcW w:w="10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ORGANISMO CONTROLLATO: Autorità di Certificazione</w:t>
            </w:r>
          </w:p>
        </w:tc>
      </w:tr>
    </w:tbl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>PERIODO CONTABILE DI RIFERIMENTO: 01.7.202_ – 30.6.202_</w:t>
      </w:r>
    </w:p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8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 xml:space="preserve">SERVIZI DI CONTROLLO: </w:t>
      </w:r>
    </w:p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8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 xml:space="preserve">NOTA DI CONDIVISIONE: Prot. n.        del        </w:t>
      </w:r>
    </w:p>
    <w:p>
      <w:pPr>
        <w:pStyle w:val="Normal"/>
        <w:ind w:right="93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pBdr>
          <w:top w:val="single" w:sz="12" w:space="1" w:color="003366"/>
          <w:left w:val="single" w:sz="12" w:space="4" w:color="003366"/>
          <w:bottom w:val="single" w:sz="12" w:space="1" w:color="003366"/>
          <w:right w:val="single" w:sz="12" w:space="16" w:color="003366"/>
        </w:pBdr>
        <w:rPr>
          <w:sz w:val="28"/>
        </w:rPr>
      </w:pPr>
      <w:bookmarkStart w:id="0" w:name="_Toc43650711"/>
      <w:bookmarkStart w:id="1" w:name="_Toc4060089"/>
      <w:bookmarkStart w:id="2" w:name="_Toc43560514"/>
      <w:r>
        <w:rPr>
          <w:sz w:val="28"/>
        </w:rPr>
        <w:t xml:space="preserve">VERIFICA </w:t>
      </w:r>
      <w:bookmarkEnd w:id="0"/>
      <w:bookmarkEnd w:id="2"/>
      <w:r>
        <w:rPr>
          <w:sz w:val="28"/>
        </w:rPr>
        <w:t>DOCUMENTALE</w:t>
      </w:r>
      <w:bookmarkEnd w:id="1"/>
    </w:p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a notifica di avvio del controllo ai soggetti sottoposti a verifica è stata registrata utilizzando appositi modelli ed è stata correttamente archiviata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" w:name="__Fieldmark__55_2859352320"/>
            <w:bookmarkStart w:id="4" w:name="__Fieldmark__55_2859352320"/>
            <w:bookmarkEnd w:id="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" w:name="__Fieldmark__59_2859352320"/>
            <w:bookmarkStart w:id="6" w:name="__Fieldmark__59_2859352320"/>
            <w:bookmarkEnd w:id="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" w:name="__Fieldmark__62_2859352320"/>
            <w:bookmarkStart w:id="8" w:name="__Fieldmark__62_2859352320"/>
            <w:bookmarkEnd w:id="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documento/atto è stato presentato alla Direzione con foglio vettore/nota entro i termini previsti dalla Strategia di audit/Obiettivi operativi e/o altra disposizione del D.G.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" w:name="__Fieldmark__68_2859352320"/>
            <w:bookmarkStart w:id="10" w:name="__Fieldmark__68_2859352320"/>
            <w:bookmarkEnd w:id="1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" w:name="__Fieldmark__71_2859352320"/>
            <w:bookmarkStart w:id="12" w:name="__Fieldmark__71_2859352320"/>
            <w:bookmarkEnd w:id="1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" w:name="__Fieldmark__74_2859352320"/>
            <w:bookmarkStart w:id="14" w:name="__Fieldmark__74_2859352320"/>
            <w:bookmarkEnd w:id="1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modello di rapporto è conforme a quello approvato con provvedimento del D.G.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" w:name="__Fieldmark__80_2859352320"/>
            <w:bookmarkStart w:id="16" w:name="__Fieldmark__80_2859352320"/>
            <w:bookmarkEnd w:id="1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" w:name="__Fieldmark__83_2859352320"/>
            <w:bookmarkStart w:id="18" w:name="__Fieldmark__83_2859352320"/>
            <w:bookmarkEnd w:id="1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" w:name="__Fieldmark__86_2859352320"/>
            <w:bookmarkStart w:id="20" w:name="__Fieldmark__86_2859352320"/>
            <w:bookmarkEnd w:id="2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modello degli allegati per la notifica delle criticità riscontrate sull’audit dei conti è conforme a quello approvato con provvedimento del D.G.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1" w:name="__Fieldmark__92_2859352320"/>
            <w:bookmarkStart w:id="22" w:name="__Fieldmark__92_2859352320"/>
            <w:bookmarkEnd w:id="2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3" w:name="__Fieldmark__95_2859352320"/>
            <w:bookmarkStart w:id="24" w:name="__Fieldmark__95_2859352320"/>
            <w:bookmarkEnd w:id="2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5" w:name="__Fieldmark__98_2859352320"/>
            <w:bookmarkStart w:id="26" w:name="__Fieldmark__98_2859352320"/>
            <w:bookmarkEnd w:id="2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onclusioni sono adeguate e il lavoro svolto è sufficiente per esprimere un giudizio finale sulla verifica svolta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7" w:name="__Fieldmark__104_2859352320"/>
            <w:bookmarkStart w:id="28" w:name="__Fieldmark__104_2859352320"/>
            <w:bookmarkEnd w:id="2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9" w:name="__Fieldmark__107_2859352320"/>
            <w:bookmarkStart w:id="30" w:name="__Fieldmark__107_2859352320"/>
            <w:bookmarkEnd w:id="3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1" w:name="__Fieldmark__110_2859352320"/>
            <w:bookmarkStart w:id="32" w:name="__Fieldmark__110_2859352320"/>
            <w:bookmarkEnd w:id="3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UDIT SUI CONTI ANNUALI</w:t>
            </w:r>
          </w:p>
        </w:tc>
      </w:tr>
    </w:tbl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documenti verificati sono completi ai fini dell’adeguato svolgimento delle attività di audit sui conti annuali (di cui all'articolo 59, paragrafo 5, lettere a) e b), del regolamento finanziario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3" w:name="__Fieldmark__174_2859352320"/>
            <w:bookmarkStart w:id="34" w:name="__Fieldmark__174_2859352320"/>
            <w:bookmarkEnd w:id="3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5" w:name="__Fieldmark__177_2859352320"/>
            <w:bookmarkStart w:id="36" w:name="__Fieldmark__177_2859352320"/>
            <w:bookmarkEnd w:id="3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7" w:name="__Fieldmark__180_2859352320"/>
            <w:bookmarkStart w:id="38" w:name="__Fieldmark__180_2859352320"/>
            <w:bookmarkEnd w:id="3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state svolte tutte le verifiche previste dall’art. 29 paragrafo 5 del Regolamento 480/2014 per i conti annual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9" w:name="__Fieldmark__186_2859352320"/>
            <w:bookmarkStart w:id="40" w:name="__Fieldmark__186_2859352320"/>
            <w:bookmarkEnd w:id="4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1" w:name="__Fieldmark__189_2859352320"/>
            <w:bookmarkStart w:id="42" w:name="__Fieldmark__189_2859352320"/>
            <w:bookmarkEnd w:id="4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3" w:name="__Fieldmark__192_2859352320"/>
            <w:bookmarkStart w:id="44" w:name="__Fieldmark__192_2859352320"/>
            <w:bookmarkEnd w:id="4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presenza di riconciliazione, tra l'importo totale della spesa ammissibile e la spesa ed il corrispondente contributo pubblico inclusi nelle domande di pagamento presentate alla Commissione per l'anno contabile di riferimento, è stata fornita dall’AdC una adeguata “Tabella di riconciliazione”, al fine di valutare l’adeguatezza delle spiegazioni in essa inclus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5" w:name="__Fieldmark__198_2859352320"/>
            <w:bookmarkStart w:id="46" w:name="__Fieldmark__198_2859352320"/>
            <w:bookmarkEnd w:id="4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7" w:name="__Fieldmark__201_2859352320"/>
            <w:bookmarkStart w:id="48" w:name="__Fieldmark__201_2859352320"/>
            <w:bookmarkEnd w:id="4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9" w:name="__Fieldmark__204_2859352320"/>
            <w:bookmarkStart w:id="50" w:name="__Fieldmark__204_2859352320"/>
            <w:bookmarkEnd w:id="5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i fini dell’emissione di un parere di audit sui conti annuali, si è tenuto conto dei risultati degli audit dei sistemi e audit delle operazioni effettua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1" w:name="__Fieldmark__210_2859352320"/>
            <w:bookmarkStart w:id="52" w:name="__Fieldmark__210_2859352320"/>
            <w:bookmarkEnd w:id="5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3" w:name="__Fieldmark__213_2859352320"/>
            <w:bookmarkStart w:id="54" w:name="__Fieldmark__213_2859352320"/>
            <w:bookmarkEnd w:id="5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5" w:name="__Fieldmark__216_2859352320"/>
            <w:bookmarkStart w:id="56" w:name="__Fieldmark__216_2859352320"/>
            <w:bookmarkEnd w:id="5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state svolte delle adeguate verifiche aggiuntive sui conti annuali, al fine di validare i dati contenuti nei conti annuali (spesa certificata, ritiri, recuperi e recuperi pendenti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7" w:name="__Fieldmark__226_2859352320"/>
            <w:bookmarkStart w:id="58" w:name="__Fieldmark__226_2859352320"/>
            <w:bookmarkEnd w:id="5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9" w:name="__Fieldmark__229_2859352320"/>
            <w:bookmarkStart w:id="60" w:name="__Fieldmark__229_2859352320"/>
            <w:bookmarkEnd w:id="6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1" w:name="__Fieldmark__232_2859352320"/>
            <w:bookmarkStart w:id="62" w:name="__Fieldmark__232_2859352320"/>
            <w:bookmarkEnd w:id="6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risultati degli audit di sistema, audit delle operazioni, eventuali audit della CE, della Corte dei Conti Europea e/o altre Autorità sono riflessi nei conti annual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3" w:name="__Fieldmark__240_2859352320"/>
            <w:bookmarkStart w:id="64" w:name="__Fieldmark__240_2859352320"/>
            <w:bookmarkEnd w:id="6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5" w:name="__Fieldmark__243_2859352320"/>
            <w:bookmarkStart w:id="66" w:name="__Fieldmark__243_2859352320"/>
            <w:bookmarkEnd w:id="6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7" w:name="__Fieldmark__246_2859352320"/>
            <w:bookmarkStart w:id="68" w:name="__Fieldmark__246_2859352320"/>
            <w:bookmarkEnd w:id="6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onclusioni sono adeguate e il lavoro svolto è sufficiente per esprimere un giudizio finale sulla completezza, accuratezza e veridicità degli importi dichiarati nei conti annual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9" w:name="__Fieldmark__252_2859352320"/>
            <w:bookmarkStart w:id="70" w:name="__Fieldmark__252_2859352320"/>
            <w:bookmarkEnd w:id="7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1" w:name="__Fieldmark__255_2859352320"/>
            <w:bookmarkStart w:id="72" w:name="__Fieldmark__255_2859352320"/>
            <w:bookmarkEnd w:id="7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3" w:name="__Fieldmark__258_2859352320"/>
            <w:bookmarkStart w:id="74" w:name="__Fieldmark__258_2859352320"/>
            <w:bookmarkEnd w:id="7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stati adottati e compilati, in modo completo, adeguati strumenti di controll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5" w:name="__Fieldmark__264_2859352320"/>
            <w:bookmarkStart w:id="76" w:name="__Fieldmark__264_2859352320"/>
            <w:bookmarkEnd w:id="7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7" w:name="__Fieldmark__267_2859352320"/>
            <w:bookmarkStart w:id="78" w:name="__Fieldmark__267_2859352320"/>
            <w:bookmarkEnd w:id="7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9" w:name="__Fieldmark__270_2859352320"/>
            <w:bookmarkStart w:id="80" w:name="__Fieldmark__270_2859352320"/>
            <w:bookmarkEnd w:id="8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dati e le informazioni in essi contenuti sono accuratamente presenta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1" w:name="__Fieldmark__276_2859352320"/>
            <w:bookmarkStart w:id="82" w:name="__Fieldmark__276_2859352320"/>
            <w:bookmarkEnd w:id="8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3" w:name="__Fieldmark__279_2859352320"/>
            <w:bookmarkStart w:id="84" w:name="__Fieldmark__279_2859352320"/>
            <w:bookmarkEnd w:id="8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5" w:name="__Fieldmark__282_2859352320"/>
            <w:bookmarkStart w:id="86" w:name="__Fieldmark__282_2859352320"/>
            <w:bookmarkEnd w:id="8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AcAdG e l’AdC hanno fatto pervenire, nei tempi previsti dall’accordo sottoscritto con l’AdA, la documentazione necessaria allo svolgimento dall’audit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7" w:name="__Fieldmark__292_2859352320"/>
            <w:bookmarkStart w:id="88" w:name="__Fieldmark__292_2859352320"/>
            <w:bookmarkEnd w:id="8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9" w:name="__Fieldmark__295_2859352320"/>
            <w:bookmarkStart w:id="90" w:name="__Fieldmark__295_2859352320"/>
            <w:bookmarkEnd w:id="9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1" w:name="__Fieldmark__298_2859352320"/>
            <w:bookmarkStart w:id="92" w:name="__Fieldmark__298_2859352320"/>
            <w:bookmarkEnd w:id="9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95" w:leader="none"/>
          <w:tab w:val="left" w:pos="5881" w:leader="none"/>
          <w:tab w:val="left" w:pos="8006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È stata rispettata la tempistica prevista in sede di pianificazione annual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3" w:name="__Fieldmark__392_2859352320"/>
            <w:bookmarkStart w:id="94" w:name="__Fieldmark__392_2859352320"/>
            <w:bookmarkEnd w:id="9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5" w:name="__Fieldmark__395_2859352320"/>
            <w:bookmarkStart w:id="96" w:name="__Fieldmark__395_2859352320"/>
            <w:bookmarkEnd w:id="9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7" w:name="__Fieldmark__398_2859352320"/>
            <w:bookmarkStart w:id="98" w:name="__Fieldmark__398_2859352320"/>
            <w:bookmarkEnd w:id="9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onclusioni dell’audit sui conti annuali sono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a) chiare?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b) coerenti con i criteri stabiliti?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c) coerenti con i risultati?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d) correlate agli obiettivi e agli scopi di audit dichiara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9" w:name="__Fieldmark__408_2859352320"/>
            <w:bookmarkStart w:id="100" w:name="__Fieldmark__408_2859352320"/>
            <w:bookmarkEnd w:id="10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1" w:name="__Fieldmark__411_2859352320"/>
            <w:bookmarkStart w:id="102" w:name="__Fieldmark__411_2859352320"/>
            <w:bookmarkEnd w:id="10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3" w:name="__Fieldmark__414_2859352320"/>
            <w:bookmarkStart w:id="104" w:name="__Fieldmark__414_2859352320"/>
            <w:bookmarkEnd w:id="10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5" w:name="__Fieldmark__418_2859352320"/>
            <w:bookmarkStart w:id="106" w:name="__Fieldmark__418_2859352320"/>
            <w:bookmarkEnd w:id="10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7" w:name="__Fieldmark__421_2859352320"/>
            <w:bookmarkStart w:id="108" w:name="__Fieldmark__421_2859352320"/>
            <w:bookmarkEnd w:id="10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9" w:name="__Fieldmark__424_2859352320"/>
            <w:bookmarkStart w:id="110" w:name="__Fieldmark__424_2859352320"/>
            <w:bookmarkEnd w:id="11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1" w:name="__Fieldmark__428_2859352320"/>
            <w:bookmarkStart w:id="112" w:name="__Fieldmark__428_2859352320"/>
            <w:bookmarkEnd w:id="11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3" w:name="__Fieldmark__431_2859352320"/>
            <w:bookmarkStart w:id="114" w:name="__Fieldmark__431_2859352320"/>
            <w:bookmarkEnd w:id="11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5" w:name="__Fieldmark__434_2859352320"/>
            <w:bookmarkStart w:id="116" w:name="__Fieldmark__434_2859352320"/>
            <w:bookmarkEnd w:id="11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7" w:name="__Fieldmark__438_2859352320"/>
            <w:bookmarkStart w:id="118" w:name="__Fieldmark__438_2859352320"/>
            <w:bookmarkEnd w:id="11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9" w:name="__Fieldmark__441_2859352320"/>
            <w:bookmarkStart w:id="120" w:name="__Fieldmark__441_2859352320"/>
            <w:bookmarkEnd w:id="12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1" w:name="__Fieldmark__444_2859352320"/>
            <w:bookmarkStart w:id="122" w:name="__Fieldmark__444_2859352320"/>
            <w:bookmarkEnd w:id="12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3" w:name="__Fieldmark__448_2859352320"/>
            <w:bookmarkStart w:id="124" w:name="__Fieldmark__448_2859352320"/>
            <w:bookmarkEnd w:id="12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5" w:name="__Fieldmark__451_2859352320"/>
            <w:bookmarkStart w:id="126" w:name="__Fieldmark__451_2859352320"/>
            <w:bookmarkEnd w:id="12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7" w:name="__Fieldmark__454_2859352320"/>
            <w:bookmarkStart w:id="128" w:name="__Fieldmark__454_2859352320"/>
            <w:bookmarkEnd w:id="12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lavoro di audit eseguito è sufficiente a supportare le conclusioni espress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9" w:name="__Fieldmark__460_2859352320"/>
            <w:bookmarkStart w:id="130" w:name="__Fieldmark__460_2859352320"/>
            <w:bookmarkEnd w:id="13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1" w:name="__Fieldmark__463_2859352320"/>
            <w:bookmarkStart w:id="132" w:name="__Fieldmark__463_2859352320"/>
            <w:bookmarkEnd w:id="13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3" w:name="__Fieldmark__466_2859352320"/>
            <w:bookmarkStart w:id="134" w:name="__Fieldmark__466_2859352320"/>
            <w:bookmarkEnd w:id="13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caso contrario le conclusioni sono state modificate in modo appropriato (modifica dell’ambito di applicazione, conclusioni negative, discordanti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5" w:name="__Fieldmark__472_2859352320"/>
            <w:bookmarkStart w:id="136" w:name="__Fieldmark__472_2859352320"/>
            <w:bookmarkEnd w:id="13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7" w:name="__Fieldmark__475_2859352320"/>
            <w:bookmarkStart w:id="138" w:name="__Fieldmark__475_2859352320"/>
            <w:bookmarkEnd w:id="13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9" w:name="__Fieldmark__478_2859352320"/>
            <w:bookmarkStart w:id="140" w:name="__Fieldmark__478_2859352320"/>
            <w:bookmarkEnd w:id="14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onclusioni dell’audit sui conti annuali sono adeguate e accurate e supportate dai documenti di lavor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1" w:name="__Fieldmark__484_2859352320"/>
            <w:bookmarkStart w:id="142" w:name="__Fieldmark__484_2859352320"/>
            <w:bookmarkEnd w:id="14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3" w:name="__Fieldmark__487_2859352320"/>
            <w:bookmarkStart w:id="144" w:name="__Fieldmark__487_2859352320"/>
            <w:bookmarkEnd w:id="14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5" w:name="__Fieldmark__490_2859352320"/>
            <w:bookmarkStart w:id="146" w:name="__Fieldmark__490_2859352320"/>
            <w:bookmarkEnd w:id="14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i cui si avvale l’AdA è stato aggiornato e completato con il lavoro di audit svolt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7" w:name="__Fieldmark__498_2859352320"/>
            <w:bookmarkStart w:id="148" w:name="__Fieldmark__498_2859352320"/>
            <w:bookmarkEnd w:id="14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9" w:name="__Fieldmark__501_2859352320"/>
            <w:bookmarkStart w:id="150" w:name="__Fieldmark__501_2859352320"/>
            <w:bookmarkEnd w:id="15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1" w:name="__Fieldmark__504_2859352320"/>
            <w:bookmarkStart w:id="152" w:name="__Fieldmark__504_2859352320"/>
            <w:bookmarkEnd w:id="15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30" w:leader="none"/>
          <w:tab w:val="left" w:pos="5881" w:leader="none"/>
          <w:tab w:val="left" w:pos="800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30" w:leader="none"/>
          <w:tab w:val="left" w:pos="5881" w:leader="none"/>
          <w:tab w:val="left" w:pos="8006" w:leader="none"/>
        </w:tabs>
        <w:rPr>
          <w:bCs/>
        </w:rPr>
      </w:pPr>
      <w:r>
        <w:rPr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9865"/>
      </w:tblGrid>
      <w:tr>
        <w:trPr>
          <w:trHeight w:val="371" w:hRule="atLeast"/>
        </w:trPr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FOLLOW-UP SULL’AUDIT DEI CONTI ANNUALI</w:t>
            </w:r>
          </w:p>
        </w:tc>
      </w:tr>
    </w:tbl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presenti criticità ancora apert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3" w:name="__Fieldmark__598_2859352320"/>
            <w:bookmarkStart w:id="154" w:name="__Fieldmark__598_2859352320"/>
            <w:bookmarkEnd w:id="15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5" w:name="__Fieldmark__601_2859352320"/>
            <w:bookmarkStart w:id="156" w:name="__Fieldmark__601_2859352320"/>
            <w:bookmarkEnd w:id="15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7" w:name="__Fieldmark__604_2859352320"/>
            <w:bookmarkStart w:id="158" w:name="__Fieldmark__604_2859352320"/>
            <w:bookmarkEnd w:id="15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presenza di rilievi formulati sui conti annuali, è stato accertato che l’AdC abbia provveduto al loro recepiment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9" w:name="__Fieldmark__610_2859352320"/>
            <w:bookmarkStart w:id="160" w:name="__Fieldmark__610_2859352320"/>
            <w:bookmarkEnd w:id="16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1" w:name="__Fieldmark__613_2859352320"/>
            <w:bookmarkStart w:id="162" w:name="__Fieldmark__613_2859352320"/>
            <w:bookmarkEnd w:id="16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3" w:name="__Fieldmark__616_2859352320"/>
            <w:bookmarkStart w:id="164" w:name="__Fieldmark__616_2859352320"/>
            <w:bookmarkEnd w:id="16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parere di audit sui conti annuali tiene conto di tale circostanza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5" w:name="__Fieldmark__622_2859352320"/>
            <w:bookmarkStart w:id="166" w:name="__Fieldmark__622_2859352320"/>
            <w:bookmarkEnd w:id="16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7" w:name="__Fieldmark__625_2859352320"/>
            <w:bookmarkStart w:id="168" w:name="__Fieldmark__625_2859352320"/>
            <w:bookmarkEnd w:id="16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9" w:name="__Fieldmark__628_2859352320"/>
            <w:bookmarkStart w:id="170" w:name="__Fieldmark__628_2859352320"/>
            <w:bookmarkEnd w:id="17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stati inclusi nei fascicoli i documenti rilevanti a supporto delle conclusioni delle criticità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1" w:name="__Fieldmark__640_2859352320"/>
            <w:bookmarkStart w:id="172" w:name="__Fieldmark__640_2859352320"/>
            <w:bookmarkEnd w:id="17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3" w:name="__Fieldmark__643_2859352320"/>
            <w:bookmarkStart w:id="174" w:name="__Fieldmark__643_2859352320"/>
            <w:bookmarkEnd w:id="17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5" w:name="__Fieldmark__646_2859352320"/>
            <w:bookmarkStart w:id="176" w:name="__Fieldmark__646_2859352320"/>
            <w:bookmarkEnd w:id="17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i cui si avvale l’AdA registra definitivamente gli esiti del follow up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7" w:name="__Fieldmark__656_2859352320"/>
            <w:bookmarkStart w:id="178" w:name="__Fieldmark__656_2859352320"/>
            <w:bookmarkEnd w:id="17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9" w:name="__Fieldmark__659_2859352320"/>
            <w:bookmarkStart w:id="180" w:name="__Fieldmark__659_2859352320"/>
            <w:bookmarkEnd w:id="18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1" w:name="__Fieldmark__662_2859352320"/>
            <w:bookmarkStart w:id="182" w:name="__Fieldmark__662_2859352320"/>
            <w:bookmarkEnd w:id="18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i cui si avvale l’AdA registra definitivamente le rettifiche finanziarie (adottate con decisione della Commissione e quelle accettate dal Sistema di gestione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3" w:name="__Fieldmark__671_2859352320"/>
            <w:bookmarkStart w:id="184" w:name="__Fieldmark__671_2859352320"/>
            <w:bookmarkEnd w:id="18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5" w:name="__Fieldmark__674_2859352320"/>
            <w:bookmarkStart w:id="186" w:name="__Fieldmark__674_2859352320"/>
            <w:bookmarkEnd w:id="18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7" w:name="__Fieldmark__677_2859352320"/>
            <w:bookmarkStart w:id="188" w:name="__Fieldmark__677_2859352320"/>
            <w:bookmarkEnd w:id="18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31" w:leader="none"/>
          <w:tab w:val="left" w:pos="5315" w:leader="none"/>
          <w:tab w:val="left" w:pos="7584" w:leader="none"/>
        </w:tabs>
        <w:rPr>
          <w:bCs/>
        </w:rPr>
      </w:pPr>
      <w:r>
        <w:rPr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9865"/>
      </w:tblGrid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RCHIVIAZIONE</w:t>
            </w:r>
          </w:p>
        </w:tc>
      </w:tr>
    </w:tbl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È presente un indice dei documenti di lavoro e questi sono numerati sistematicament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9" w:name="__Fieldmark__746_2859352320"/>
            <w:bookmarkStart w:id="190" w:name="__Fieldmark__746_2859352320"/>
            <w:bookmarkEnd w:id="19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1" w:name="__Fieldmark__749_2859352320"/>
            <w:bookmarkStart w:id="192" w:name="__Fieldmark__749_2859352320"/>
            <w:bookmarkEnd w:id="19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3" w:name="__Fieldmark__752_2859352320"/>
            <w:bookmarkStart w:id="194" w:name="__Fieldmark__752_2859352320"/>
            <w:bookmarkEnd w:id="19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organizzazione dei fascicoli è coerente con l’indic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5" w:name="__Fieldmark__758_2859352320"/>
            <w:bookmarkStart w:id="196" w:name="__Fieldmark__758_2859352320"/>
            <w:bookmarkEnd w:id="19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7" w:name="__Fieldmark__761_2859352320"/>
            <w:bookmarkStart w:id="198" w:name="__Fieldmark__761_2859352320"/>
            <w:bookmarkEnd w:id="19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9" w:name="__Fieldmark__764_2859352320"/>
            <w:bookmarkStart w:id="200" w:name="__Fieldmark__764_2859352320"/>
            <w:bookmarkEnd w:id="20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È presente un sistema di archiviazione dei documenti di lavor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1" w:name="__Fieldmark__770_2859352320"/>
            <w:bookmarkStart w:id="202" w:name="__Fieldmark__770_2859352320"/>
            <w:bookmarkEnd w:id="20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3" w:name="__Fieldmark__773_2859352320"/>
            <w:bookmarkStart w:id="204" w:name="__Fieldmark__773_2859352320"/>
            <w:bookmarkEnd w:id="20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5" w:name="__Fieldmark__776_2859352320"/>
            <w:bookmarkStart w:id="206" w:name="__Fieldmark__776_2859352320"/>
            <w:bookmarkEnd w:id="20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documenti verificati durante le attività di audit sono stati adeguatamente archivia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7" w:name="__Fieldmark__782_2859352320"/>
            <w:bookmarkStart w:id="208" w:name="__Fieldmark__782_2859352320"/>
            <w:bookmarkEnd w:id="20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9" w:name="__Fieldmark__785_2859352320"/>
            <w:bookmarkStart w:id="210" w:name="__Fieldmark__785_2859352320"/>
            <w:bookmarkEnd w:id="21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11" w:name="__Fieldmark__788_2859352320"/>
            <w:bookmarkStart w:id="212" w:name="__Fieldmark__788_2859352320"/>
            <w:bookmarkEnd w:id="21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ote:</w:t>
      </w:r>
    </w:p>
    <w:tbl>
      <w:tblPr>
        <w:tblW w:w="1027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276"/>
      </w:tblGrid>
      <w:tr>
        <w:trPr/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right="-200" w:hanging="0"/>
        <w:rPr>
          <w:rFonts w:ascii="Times New Roman" w:hAnsi="Times New Roman"/>
          <w:color w:val="auto"/>
          <w:sz w:val="24"/>
          <w:szCs w:val="24"/>
        </w:rPr>
      </w:pPr>
      <w:bookmarkStart w:id="213" w:name="_Toc43650727"/>
      <w:bookmarkStart w:id="214" w:name="_Toc43560529"/>
      <w:r>
        <w:rPr>
          <w:rFonts w:ascii="Times New Roman" w:hAnsi="Times New Roman"/>
          <w:color w:val="auto"/>
          <w:sz w:val="24"/>
          <w:szCs w:val="24"/>
        </w:rPr>
        <w:t>CONCLUSIONI</w:t>
      </w:r>
      <w:bookmarkEnd w:id="213"/>
      <w:bookmarkEnd w:id="214"/>
    </w:p>
    <w:p>
      <w:pPr>
        <w:pStyle w:val="Annotatio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nnotationtex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238"/>
        <w:gridCol w:w="1633"/>
        <w:gridCol w:w="2994"/>
      </w:tblGrid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  <w:t>Domande specifiche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  <w:t>Risposte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  <w:t>Motivazioni</w:t>
            </w:r>
          </w:p>
        </w:tc>
      </w:tr>
      <w:tr>
        <w:trPr>
          <w:trHeight w:val="632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atti trasmessi possono essere sottoposti alla firma del D.G.?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215" w:name="__Fieldmark__851_2859352320"/>
            <w:bookmarkStart w:id="216" w:name="__Fieldmark__851_2859352320"/>
            <w:bookmarkEnd w:id="216"/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217" w:name="__Fieldmark__855_2859352320"/>
            <w:bookmarkStart w:id="218" w:name="__Fieldmark__855_2859352320"/>
            <w:bookmarkEnd w:id="218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879"/>
        <w:gridCol w:w="4985"/>
      </w:tblGrid>
      <w:tr>
        <w:trPr>
          <w:trHeight w:val="1087" w:hRule="atLeast"/>
        </w:trPr>
        <w:tc>
          <w:tcPr>
            <w:tcW w:w="4879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ata compilazione: __________</w:t>
            </w:r>
          </w:p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5" w:type="dxa"/>
            <w:tcBorders>
              <w:top w:val="single" w:sz="18" w:space="0" w:color="003366"/>
              <w:left w:val="single" w:sz="4" w:space="0" w:color="000000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Firma:</w:t>
            </w:r>
          </w:p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Annotationtex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907" w:gutter="0" w:header="709" w:top="1134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Rockwell Condensed">
    <w:charset w:val="01"/>
    <w:family w:val="roman"/>
    <w:pitch w:val="variable"/>
  </w:font>
  <w:font w:name="Palace Script MT">
    <w:charset w:val="01"/>
    <w:family w:val="roman"/>
    <w:pitch w:val="variable"/>
  </w:font>
  <w:font w:name="Arial Black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3176"/>
      <w:gridCol w:w="4043"/>
      <w:gridCol w:w="1694"/>
      <w:gridCol w:w="951"/>
    </w:tblGrid>
    <w:tr>
      <w:trPr>
        <w:trHeight w:val="450" w:hRule="atLeast"/>
      </w:trPr>
      <w:tc>
        <w:tcPr>
          <w:tcW w:w="317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4043" w:type="dxa"/>
          <w:tcBorders>
            <w:top w:val="single" w:sz="4" w:space="0" w:color="000000"/>
          </w:tcBorders>
          <w:vAlign w:val="center"/>
        </w:tcPr>
        <w:p>
          <w:pPr>
            <w:pStyle w:val="Heading6"/>
            <w:widowControl w:val="false"/>
            <w:spacing w:before="60" w:after="60"/>
            <w:rPr>
              <w:rFonts w:ascii="Tahoma" w:hAnsi="Tahoma" w:cs="Tahoma"/>
              <w:b w:val="false"/>
              <w:b w:val="false"/>
              <w:bCs w:val="false"/>
              <w:i/>
              <w:i/>
              <w:iCs/>
              <w:sz w:val="16"/>
              <w:szCs w:val="16"/>
            </w:rPr>
          </w:pPr>
          <w:r>
            <w:rPr/>
          </w:r>
        </w:p>
      </w:tc>
      <w:tc>
        <w:tcPr>
          <w:tcW w:w="169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9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 w:val="false"/>
            <w:ind w:left="-462" w:firstLine="462"/>
            <w:rPr>
              <w:sz w:val="16"/>
              <w:szCs w:val="16"/>
            </w:rPr>
          </w:pP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Pag. </w: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 PAGE </w:instrTex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t>5</w: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 di </w:t>
          </w:r>
          <w: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NUMPAGE \*Arabic</w:instrTex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rFonts w:cs="Tahoma"/>
              <w:bCs/>
              <w:i/>
              <w:iCs/>
              <w:color w:val="000080"/>
              <w:sz w:val="20"/>
            </w:rPr>
            <w:t>1</w:t>
          </w:r>
          <w:r/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</w:p>
      </w:tc>
    </w:tr>
  </w:tbl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3176"/>
      <w:gridCol w:w="4043"/>
      <w:gridCol w:w="1694"/>
      <w:gridCol w:w="951"/>
    </w:tblGrid>
    <w:tr>
      <w:trPr>
        <w:trHeight w:val="450" w:hRule="atLeast"/>
      </w:trPr>
      <w:tc>
        <w:tcPr>
          <w:tcW w:w="317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4043" w:type="dxa"/>
          <w:tcBorders>
            <w:top w:val="single" w:sz="4" w:space="0" w:color="000000"/>
          </w:tcBorders>
          <w:vAlign w:val="center"/>
        </w:tcPr>
        <w:p>
          <w:pPr>
            <w:pStyle w:val="Heading6"/>
            <w:widowControl w:val="false"/>
            <w:spacing w:before="60" w:after="60"/>
            <w:rPr>
              <w:rFonts w:ascii="Tahoma" w:hAnsi="Tahoma" w:cs="Tahoma"/>
              <w:b w:val="false"/>
              <w:b w:val="false"/>
              <w:bCs w:val="false"/>
              <w:i/>
              <w:i/>
              <w:iCs/>
              <w:sz w:val="16"/>
              <w:szCs w:val="16"/>
            </w:rPr>
          </w:pPr>
          <w:r>
            <w:rPr/>
          </w:r>
        </w:p>
      </w:tc>
      <w:tc>
        <w:tcPr>
          <w:tcW w:w="169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9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 w:val="false"/>
            <w:ind w:left="-462" w:firstLine="462"/>
            <w:rPr>
              <w:sz w:val="16"/>
              <w:szCs w:val="16"/>
            </w:rPr>
          </w:pP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Pag. </w: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 PAGE </w:instrTex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t>5</w: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 di </w:t>
          </w:r>
          <w: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NUMPAGE \*Arabic</w:instrTex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rFonts w:cs="Tahoma"/>
              <w:bCs/>
              <w:i/>
              <w:iCs/>
              <w:color w:val="000080"/>
              <w:sz w:val="20"/>
            </w:rPr>
            <w:t>1</w:t>
          </w:r>
          <w:r/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/>
    </w:pPr>
    <w:r>
      <w:rPr/>
      <w:t>Manuale delle procedure di audit</w:t>
      <w:tab/>
      <w:tab/>
      <w:tab/>
      <w:tab/>
      <w:t xml:space="preserve">        Allegato 12.4  - Checklist quality review audit dei conti</w:t>
    </w:r>
  </w:p>
  <w:p>
    <w:pPr>
      <w:pStyle w:val="Header"/>
      <w:jc w:val="center"/>
      <w:rPr>
        <w:rFonts w:ascii="Rockwell Condensed" w:hAnsi="Rockwell Condensed"/>
        <w:b/>
        <w:b/>
        <w:i/>
        <w:i/>
        <w:sz w:val="12"/>
      </w:rPr>
    </w:pPr>
    <w:r>
      <w:rPr>
        <w:rFonts w:ascii="Rockwell Condensed" w:hAnsi="Rockwell Condensed"/>
        <w:b/>
        <w:i/>
        <w:sz w:val="12"/>
      </w:rPr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Cs w:val="22"/>
      </w:rPr>
    </w:pPr>
    <w:r>
      <w:rPr>
        <w:rFonts w:ascii="Palace Script MT" w:hAnsi="Palace Script MT"/>
        <w:b/>
        <w:color w:val="548DD4"/>
        <w:szCs w:val="22"/>
      </w:rPr>
      <w:tab/>
      <w:t xml:space="preserve">                                                                                       Repubblica Italiana  </w:t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object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85pt;margin-top:8.55pt;width:32.5pt;height:42pt;mso-wrap-distance-right:0pt;mso-position-horizontal-relative:text;mso-position-vertical-relative:text" filled="f" o:ole="">
          <v:imagedata r:id="rId2" o:title=""/>
        </v:shape>
        <o:OLEObject Type="Embed" ProgID="PBrush" ShapeID="ole_rId1" DrawAspect="Content" ObjectID="_972043006" r:id="rId1"/>
      </w:object>
    </w:r>
    <w:r>
      <w:rPr/>
      <w:drawing>
        <wp:inline distT="0" distB="0" distL="0" distR="0">
          <wp:extent cx="1152525" cy="76200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</w:t>
    </w:r>
    <w:r>
      <w:rPr/>
      <w:drawing>
        <wp:inline distT="0" distB="0" distL="0" distR="0">
          <wp:extent cx="790575" cy="781050"/>
          <wp:effectExtent l="0" t="0" r="0" b="0"/>
          <wp:docPr id="2" name="Immagine 2" descr="Risultato immagine per logo repubblica italiana scaricabil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Risultato immagine per logo repubblica italiana scaricabile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0" t="0" r="0" b="20257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</w:t>
    </w:r>
    <w:r>
      <w:rPr/>
      <w:drawing>
        <wp:inline distT="0" distB="0" distL="0" distR="0">
          <wp:extent cx="1095375" cy="504825"/>
          <wp:effectExtent l="0" t="0" r="0" b="0"/>
          <wp:docPr id="3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6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0985" cy="25527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/>
    </w:pPr>
    <w:r>
      <w:rPr/>
      <w:t>Manuale delle procedure di audit</w:t>
      <w:tab/>
      <w:tab/>
      <w:tab/>
      <w:tab/>
      <w:t xml:space="preserve">        Allegato 12.4  - Checklist quality review audit dei conti</w:t>
    </w:r>
  </w:p>
  <w:p>
    <w:pPr>
      <w:pStyle w:val="Header"/>
      <w:jc w:val="center"/>
      <w:rPr>
        <w:rFonts w:ascii="Rockwell Condensed" w:hAnsi="Rockwell Condensed"/>
        <w:b/>
        <w:b/>
        <w:i/>
        <w:i/>
        <w:sz w:val="12"/>
      </w:rPr>
    </w:pPr>
    <w:r>
      <w:rPr>
        <w:rFonts w:ascii="Rockwell Condensed" w:hAnsi="Rockwell Condensed"/>
        <w:b/>
        <w:i/>
        <w:sz w:val="12"/>
      </w:rPr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Cs w:val="22"/>
      </w:rPr>
    </w:pPr>
    <w:r>
      <w:rPr>
        <w:rFonts w:ascii="Palace Script MT" w:hAnsi="Palace Script MT"/>
        <w:b/>
        <w:color w:val="548DD4"/>
        <w:szCs w:val="22"/>
      </w:rPr>
      <w:tab/>
      <w:t xml:space="preserve">                                                                                       Repubblica Italiana  </w:t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object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85pt;margin-top:8.55pt;width:32.5pt;height:42pt;mso-wrap-distance-right:0pt;mso-position-horizontal-relative:text;mso-position-vertical-relative:text" filled="f" o:ole="">
          <v:imagedata r:id="rId2" o:title=""/>
        </v:shape>
        <o:OLEObject Type="Embed" ProgID="PBrush" ShapeID="ole_rId1" DrawAspect="Content" ObjectID="_862615880" r:id="rId1"/>
      </w:object>
    </w:r>
    <w:r>
      <w:rPr/>
      <w:drawing>
        <wp:inline distT="0" distB="0" distL="0" distR="0">
          <wp:extent cx="1152525" cy="762000"/>
          <wp:effectExtent l="0" t="0" r="0" b="0"/>
          <wp:docPr id="5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</w:t>
    </w:r>
    <w:r>
      <w:rPr/>
      <w:drawing>
        <wp:inline distT="0" distB="0" distL="0" distR="0">
          <wp:extent cx="790575" cy="781050"/>
          <wp:effectExtent l="0" t="0" r="0" b="0"/>
          <wp:docPr id="6" name="Immagine 2" descr="Risultato immagine per logo repubblica italiana scaricabil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2" descr="Risultato immagine per logo repubblica italiana scaricabile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0" t="0" r="0" b="20257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</w:t>
    </w:r>
    <w:r>
      <w:rPr/>
      <w:drawing>
        <wp:inline distT="0" distB="0" distL="0" distR="0">
          <wp:extent cx="1095375" cy="504825"/>
          <wp:effectExtent l="0" t="0" r="0" b="0"/>
          <wp:docPr id="7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6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0985" cy="255270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0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cd099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rsid w:val="00cd0999"/>
    <w:pPr>
      <w:keepNext w:val="true"/>
      <w:pBdr>
        <w:top w:val="single" w:sz="12" w:space="1" w:color="003366"/>
        <w:left w:val="single" w:sz="12" w:space="4" w:color="003366"/>
        <w:bottom w:val="single" w:sz="12" w:space="1" w:color="003366"/>
        <w:right w:val="single" w:sz="12" w:space="4" w:color="003366"/>
      </w:pBdr>
      <w:shd w:val="clear" w:color="auto" w:fill="C0C0C0"/>
      <w:jc w:val="center"/>
      <w:outlineLvl w:val="0"/>
    </w:pPr>
    <w:rPr>
      <w:rFonts w:ascii="TimesNewRomanPS-BoldMT" w:hAnsi="TimesNewRomanPS-BoldMT"/>
      <w:b/>
      <w:bCs/>
      <w:color w:val="003366"/>
      <w:sz w:val="32"/>
      <w:szCs w:val="28"/>
    </w:rPr>
  </w:style>
  <w:style w:type="paragraph" w:styleId="Heading2">
    <w:name w:val="Heading 2"/>
    <w:basedOn w:val="Normal"/>
    <w:next w:val="Normal"/>
    <w:qFormat/>
    <w:rsid w:val="00cd0999"/>
    <w:pPr>
      <w:keepNext w:val="true"/>
      <w:outlineLvl w:val="1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3">
    <w:name w:val="Heading 3"/>
    <w:basedOn w:val="Normal"/>
    <w:next w:val="Normal"/>
    <w:qFormat/>
    <w:rsid w:val="00cd0999"/>
    <w:pPr>
      <w:keepNext w:val="true"/>
      <w:outlineLvl w:val="2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4">
    <w:name w:val="Heading 4"/>
    <w:basedOn w:val="Normal"/>
    <w:next w:val="Normal"/>
    <w:qFormat/>
    <w:rsid w:val="00cd0999"/>
    <w:pPr>
      <w:keepNext w:val="true"/>
      <w:outlineLvl w:val="3"/>
    </w:pPr>
    <w:rPr>
      <w:rFonts w:ascii="TimesNewRomanPS-BoldMT" w:hAnsi="TimesNewRomanPS-BoldMT"/>
      <w:b/>
      <w:bCs/>
      <w:sz w:val="32"/>
      <w:szCs w:val="28"/>
    </w:rPr>
  </w:style>
  <w:style w:type="paragraph" w:styleId="Heading5">
    <w:name w:val="Heading 5"/>
    <w:basedOn w:val="Normal"/>
    <w:next w:val="Normal"/>
    <w:qFormat/>
    <w:rsid w:val="00cd0999"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link w:val="Titolo6Carattere"/>
    <w:qFormat/>
    <w:rsid w:val="00cd0999"/>
    <w:pPr>
      <w:keepNext w:val="true"/>
      <w:outlineLvl w:val="5"/>
    </w:pPr>
    <w:rPr>
      <w:rFonts w:ascii="Arial" w:hAnsi="Arial"/>
      <w:b/>
      <w:bCs/>
      <w:color w:val="000080"/>
      <w:sz w:val="28"/>
      <w:szCs w:val="20"/>
    </w:rPr>
  </w:style>
  <w:style w:type="paragraph" w:styleId="Heading7">
    <w:name w:val="Heading 7"/>
    <w:basedOn w:val="Normal"/>
    <w:next w:val="Normal"/>
    <w:qFormat/>
    <w:rsid w:val="00cd0999"/>
    <w:pPr>
      <w:keepNext w:val="true"/>
      <w:jc w:val="both"/>
      <w:outlineLvl w:val="6"/>
    </w:pPr>
    <w:rPr>
      <w:rFonts w:ascii="Arial" w:hAnsi="Arial" w:cs="Arial"/>
      <w:b/>
      <w:bCs/>
      <w:color w:val="000080"/>
      <w:sz w:val="28"/>
      <w:szCs w:val="20"/>
    </w:rPr>
  </w:style>
  <w:style w:type="paragraph" w:styleId="Heading8">
    <w:name w:val="Heading 8"/>
    <w:basedOn w:val="Normal"/>
    <w:next w:val="Normal"/>
    <w:qFormat/>
    <w:rsid w:val="00cd0999"/>
    <w:pPr>
      <w:keepNext w:val="true"/>
      <w:jc w:val="center"/>
      <w:outlineLvl w:val="7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Normal"/>
    <w:qFormat/>
    <w:rsid w:val="00cd0999"/>
    <w:pPr>
      <w:keepNext w:val="true"/>
      <w:jc w:val="center"/>
      <w:outlineLvl w:val="8"/>
    </w:pPr>
    <w:rPr>
      <w:rFonts w:ascii="Arial" w:hAnsi="Arial" w:cs="Arial"/>
      <w:b/>
      <w:bCs/>
      <w:color w:val="000080"/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cd0999"/>
    <w:rPr/>
  </w:style>
  <w:style w:type="character" w:styleId="InternetLink">
    <w:name w:val="Hyperlink"/>
    <w:uiPriority w:val="99"/>
    <w:rsid w:val="00cd0999"/>
    <w:rPr>
      <w:color w:val="0000FF"/>
      <w:u w:val="single"/>
    </w:rPr>
  </w:style>
  <w:style w:type="character" w:styleId="VisitedInternetLink">
    <w:name w:val="FollowedHyperlink"/>
    <w:semiHidden/>
    <w:rsid w:val="00cd0999"/>
    <w:rPr>
      <w:color w:val="800080"/>
      <w:u w:val="single"/>
    </w:rPr>
  </w:style>
  <w:style w:type="character" w:styleId="FootnoteCharacters">
    <w:name w:val="Footnote Characters"/>
    <w:semiHidden/>
    <w:qFormat/>
    <w:rsid w:val="00cd0999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363adf"/>
    <w:rPr/>
  </w:style>
  <w:style w:type="character" w:styleId="PidipaginaCarattere" w:customStyle="1">
    <w:name w:val="Piè di pagina Carattere"/>
    <w:link w:val="Footer"/>
    <w:uiPriority w:val="99"/>
    <w:qFormat/>
    <w:rsid w:val="00363adf"/>
    <w:rPr>
      <w:rFonts w:ascii="Arial" w:hAnsi="Arial"/>
      <w:sz w:val="24"/>
    </w:rPr>
  </w:style>
  <w:style w:type="character" w:styleId="TestofumettoCarattere" w:customStyle="1">
    <w:name w:val="Testo fumetto Carattere"/>
    <w:link w:val="BalloonText"/>
    <w:uiPriority w:val="99"/>
    <w:semiHidden/>
    <w:qFormat/>
    <w:rsid w:val="00363adf"/>
    <w:rPr>
      <w:rFonts w:ascii="Tahoma" w:hAnsi="Tahoma" w:cs="Tahoma"/>
      <w:sz w:val="16"/>
      <w:szCs w:val="16"/>
    </w:rPr>
  </w:style>
  <w:style w:type="character" w:styleId="Titolo6Carattere" w:customStyle="1">
    <w:name w:val="Titolo 6 Carattere"/>
    <w:link w:val="Heading6"/>
    <w:qFormat/>
    <w:rsid w:val="00363adf"/>
    <w:rPr>
      <w:rFonts w:ascii="Arial" w:hAnsi="Arial" w:cs="Arial"/>
      <w:b/>
      <w:bCs/>
      <w:color w:val="000080"/>
      <w:sz w:val="28"/>
    </w:rPr>
  </w:style>
  <w:style w:type="character" w:styleId="Hps" w:customStyle="1">
    <w:name w:val="hps"/>
    <w:qFormat/>
    <w:rsid w:val="00d5582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cd0999"/>
    <w:pPr>
      <w:jc w:val="both"/>
    </w:pPr>
    <w:rPr>
      <w:rFonts w:ascii="TimesNewRomanPSMT" w:hAnsi="TimesNewRomanPS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semiHidden/>
    <w:qFormat/>
    <w:rsid w:val="00cd0999"/>
    <w:pPr>
      <w:jc w:val="both"/>
    </w:pPr>
    <w:rPr>
      <w:rFonts w:ascii="TimesNewRomanPSMT" w:hAnsi="TimesNewRomanPSMT"/>
      <w:sz w:val="20"/>
      <w:szCs w:val="20"/>
    </w:rPr>
  </w:style>
  <w:style w:type="paragraph" w:styleId="BodyText3">
    <w:name w:val="Body Text 3"/>
    <w:basedOn w:val="Normal"/>
    <w:semiHidden/>
    <w:qFormat/>
    <w:rsid w:val="00cd0999"/>
    <w:pPr>
      <w:jc w:val="both"/>
    </w:pPr>
    <w:rPr>
      <w:rFonts w:ascii="TimesNewRomanPSMT" w:hAnsi="TimesNewRomanPSMT"/>
      <w:sz w:val="20"/>
      <w:szCs w:val="20"/>
    </w:rPr>
  </w:style>
  <w:style w:type="paragraph" w:styleId="Annotationtext">
    <w:name w:val="annotation text"/>
    <w:basedOn w:val="Normal"/>
    <w:semiHidden/>
    <w:qFormat/>
    <w:rsid w:val="00cd0999"/>
    <w:pPr/>
    <w:rPr>
      <w:sz w:val="20"/>
      <w:szCs w:val="20"/>
    </w:rPr>
  </w:style>
  <w:style w:type="paragraph" w:styleId="TextBodyIndent">
    <w:name w:val="Body Text Indent"/>
    <w:basedOn w:val="Normal"/>
    <w:semiHidden/>
    <w:rsid w:val="00cd0999"/>
    <w:pPr>
      <w:ind w:left="360" w:hanging="0"/>
      <w:jc w:val="both"/>
    </w:pPr>
    <w:rPr/>
  </w:style>
  <w:style w:type="paragraph" w:styleId="Title">
    <w:name w:val="Title"/>
    <w:basedOn w:val="Normal"/>
    <w:qFormat/>
    <w:rsid w:val="00cd0999"/>
    <w:pPr>
      <w:jc w:val="center"/>
    </w:pPr>
    <w:rPr>
      <w:b/>
      <w:bCs/>
      <w:color w:val="003366"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uiPriority w:val="99"/>
    <w:rsid w:val="00cd0999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/>
      <w:szCs w:val="20"/>
    </w:rPr>
  </w:style>
  <w:style w:type="paragraph" w:styleId="Header">
    <w:name w:val="Header"/>
    <w:basedOn w:val="Normal"/>
    <w:link w:val="IntestazioneCarattere"/>
    <w:uiPriority w:val="99"/>
    <w:rsid w:val="00cd0999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ex1">
    <w:name w:val="index 1"/>
    <w:basedOn w:val="Normal"/>
    <w:next w:val="Normal"/>
    <w:autoRedefine/>
    <w:semiHidden/>
    <w:qFormat/>
    <w:rsid w:val="00cd0999"/>
    <w:pPr>
      <w:ind w:left="240" w:hanging="240"/>
    </w:pPr>
    <w:rPr/>
  </w:style>
  <w:style w:type="paragraph" w:styleId="Contents1">
    <w:name w:val="TOC 1"/>
    <w:basedOn w:val="Normal"/>
    <w:next w:val="Normal"/>
    <w:autoRedefine/>
    <w:uiPriority w:val="39"/>
    <w:rsid w:val="002b72aa"/>
    <w:pPr>
      <w:tabs>
        <w:tab w:val="clear" w:pos="708"/>
        <w:tab w:val="right" w:pos="14078" w:leader="dot"/>
      </w:tabs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autoRedefine/>
    <w:uiPriority w:val="39"/>
    <w:rsid w:val="00cd0999"/>
    <w:pPr>
      <w:ind w:left="240" w:hanging="0"/>
    </w:pPr>
    <w:rPr/>
  </w:style>
  <w:style w:type="paragraph" w:styleId="Contents3">
    <w:name w:val="TOC 3"/>
    <w:basedOn w:val="Normal"/>
    <w:next w:val="Normal"/>
    <w:autoRedefine/>
    <w:uiPriority w:val="39"/>
    <w:rsid w:val="00674f0a"/>
    <w:pPr>
      <w:tabs>
        <w:tab w:val="clear" w:pos="708"/>
        <w:tab w:val="right" w:pos="14078" w:leader="dot"/>
      </w:tabs>
      <w:ind w:left="480" w:hanging="0"/>
    </w:pPr>
    <w:rPr>
      <w:iCs/>
    </w:rPr>
  </w:style>
  <w:style w:type="paragraph" w:styleId="Contents4">
    <w:name w:val="TOC 4"/>
    <w:basedOn w:val="Normal"/>
    <w:next w:val="Normal"/>
    <w:autoRedefine/>
    <w:semiHidden/>
    <w:rsid w:val="00cd0999"/>
    <w:pPr>
      <w:tabs>
        <w:tab w:val="clear" w:pos="708"/>
        <w:tab w:val="right" w:pos="14078" w:leader="dot"/>
      </w:tabs>
      <w:ind w:left="720" w:hanging="0"/>
    </w:pPr>
    <w:rPr>
      <w:sz w:val="28"/>
      <w:szCs w:val="32"/>
    </w:rPr>
  </w:style>
  <w:style w:type="paragraph" w:styleId="Contents5">
    <w:name w:val="TOC 5"/>
    <w:basedOn w:val="Normal"/>
    <w:next w:val="Normal"/>
    <w:autoRedefine/>
    <w:semiHidden/>
    <w:rsid w:val="00cd0999"/>
    <w:pPr>
      <w:ind w:left="960" w:hanging="0"/>
    </w:pPr>
    <w:rPr/>
  </w:style>
  <w:style w:type="paragraph" w:styleId="Contents6">
    <w:name w:val="TOC 6"/>
    <w:basedOn w:val="Normal"/>
    <w:next w:val="Normal"/>
    <w:autoRedefine/>
    <w:semiHidden/>
    <w:rsid w:val="00cd0999"/>
    <w:pPr>
      <w:ind w:left="1200" w:hanging="0"/>
    </w:pPr>
    <w:rPr/>
  </w:style>
  <w:style w:type="paragraph" w:styleId="Contents7">
    <w:name w:val="TOC 7"/>
    <w:basedOn w:val="Normal"/>
    <w:next w:val="Normal"/>
    <w:autoRedefine/>
    <w:semiHidden/>
    <w:rsid w:val="00cd0999"/>
    <w:pPr>
      <w:ind w:left="1440" w:hanging="0"/>
    </w:pPr>
    <w:rPr/>
  </w:style>
  <w:style w:type="paragraph" w:styleId="Contents8">
    <w:name w:val="TOC 8"/>
    <w:basedOn w:val="Normal"/>
    <w:next w:val="Normal"/>
    <w:autoRedefine/>
    <w:semiHidden/>
    <w:rsid w:val="00cd0999"/>
    <w:pPr>
      <w:ind w:left="1680" w:hanging="0"/>
    </w:pPr>
    <w:rPr/>
  </w:style>
  <w:style w:type="paragraph" w:styleId="Contents9">
    <w:name w:val="TOC 9"/>
    <w:basedOn w:val="Normal"/>
    <w:next w:val="Normal"/>
    <w:autoRedefine/>
    <w:semiHidden/>
    <w:rsid w:val="00cd0999"/>
    <w:pPr>
      <w:ind w:left="1920" w:hanging="0"/>
    </w:pPr>
    <w:rPr/>
  </w:style>
  <w:style w:type="paragraph" w:styleId="Footnote">
    <w:name w:val="Footnote Text"/>
    <w:basedOn w:val="Normal"/>
    <w:semiHidden/>
    <w:rsid w:val="00cd0999"/>
    <w:pPr/>
    <w:rPr>
      <w:sz w:val="20"/>
      <w:szCs w:val="20"/>
    </w:rPr>
  </w:style>
  <w:style w:type="paragraph" w:styleId="Index2">
    <w:name w:val="index 2"/>
    <w:basedOn w:val="Normal"/>
    <w:next w:val="Normal"/>
    <w:autoRedefine/>
    <w:semiHidden/>
    <w:qFormat/>
    <w:rsid w:val="00cd0999"/>
    <w:pPr>
      <w:ind w:left="480" w:hanging="240"/>
    </w:pPr>
    <w:rPr/>
  </w:style>
  <w:style w:type="paragraph" w:styleId="Index3">
    <w:name w:val="index 3"/>
    <w:basedOn w:val="Normal"/>
    <w:next w:val="Normal"/>
    <w:autoRedefine/>
    <w:semiHidden/>
    <w:qFormat/>
    <w:rsid w:val="00cd0999"/>
    <w:pPr>
      <w:ind w:left="720" w:hanging="240"/>
    </w:pPr>
    <w:rPr/>
  </w:style>
  <w:style w:type="paragraph" w:styleId="Index4">
    <w:name w:val="index 4"/>
    <w:basedOn w:val="Normal"/>
    <w:next w:val="Normal"/>
    <w:autoRedefine/>
    <w:semiHidden/>
    <w:qFormat/>
    <w:rsid w:val="00cd0999"/>
    <w:pPr>
      <w:ind w:left="960" w:hanging="240"/>
    </w:pPr>
    <w:rPr/>
  </w:style>
  <w:style w:type="paragraph" w:styleId="Index5">
    <w:name w:val="index 5"/>
    <w:basedOn w:val="Normal"/>
    <w:next w:val="Normal"/>
    <w:autoRedefine/>
    <w:semiHidden/>
    <w:qFormat/>
    <w:rsid w:val="00cd0999"/>
    <w:pPr>
      <w:ind w:left="1200" w:hanging="240"/>
    </w:pPr>
    <w:rPr/>
  </w:style>
  <w:style w:type="paragraph" w:styleId="Index6">
    <w:name w:val="index 6"/>
    <w:basedOn w:val="Normal"/>
    <w:next w:val="Normal"/>
    <w:autoRedefine/>
    <w:semiHidden/>
    <w:qFormat/>
    <w:rsid w:val="00cd0999"/>
    <w:pPr>
      <w:ind w:left="1440" w:hanging="240"/>
    </w:pPr>
    <w:rPr/>
  </w:style>
  <w:style w:type="paragraph" w:styleId="Index7">
    <w:name w:val="index 7"/>
    <w:basedOn w:val="Normal"/>
    <w:next w:val="Normal"/>
    <w:autoRedefine/>
    <w:semiHidden/>
    <w:qFormat/>
    <w:rsid w:val="00cd0999"/>
    <w:pPr>
      <w:ind w:left="1680" w:hanging="240"/>
    </w:pPr>
    <w:rPr/>
  </w:style>
  <w:style w:type="paragraph" w:styleId="Index8">
    <w:name w:val="index 8"/>
    <w:basedOn w:val="Normal"/>
    <w:next w:val="Normal"/>
    <w:autoRedefine/>
    <w:semiHidden/>
    <w:qFormat/>
    <w:rsid w:val="00cd0999"/>
    <w:pPr>
      <w:ind w:left="1920" w:hanging="240"/>
    </w:pPr>
    <w:rPr/>
  </w:style>
  <w:style w:type="paragraph" w:styleId="Index9">
    <w:name w:val="index 9"/>
    <w:basedOn w:val="Normal"/>
    <w:next w:val="Normal"/>
    <w:autoRedefine/>
    <w:semiHidden/>
    <w:qFormat/>
    <w:rsid w:val="00cd0999"/>
    <w:pPr>
      <w:ind w:left="2160" w:hanging="240"/>
    </w:pPr>
    <w:rPr/>
  </w:style>
  <w:style w:type="paragraph" w:styleId="Indexheading">
    <w:name w:val="index heading"/>
    <w:basedOn w:val="Normal"/>
    <w:next w:val="Index1"/>
    <w:semiHidden/>
    <w:qFormat/>
    <w:rsid w:val="00cd0999"/>
    <w:pPr/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63adf"/>
    <w:pPr/>
    <w:rPr>
      <w:rFonts w:ascii="Tahoma" w:hAnsi="Tahoma"/>
      <w:sz w:val="16"/>
      <w:szCs w:val="16"/>
    </w:rPr>
  </w:style>
  <w:style w:type="paragraph" w:styleId="Caption1">
    <w:name w:val="caption"/>
    <w:basedOn w:val="Normal"/>
    <w:next w:val="Normal"/>
    <w:qFormat/>
    <w:rsid w:val="00740abb"/>
    <w:pPr>
      <w:jc w:val="center"/>
    </w:pPr>
    <w:rPr>
      <w:b/>
      <w:bCs/>
    </w:rPr>
  </w:style>
  <w:style w:type="paragraph" w:styleId="Destinatario" w:customStyle="1">
    <w:name w:val="destinatario"/>
    <w:basedOn w:val="Normal"/>
    <w:qFormat/>
    <w:rsid w:val="00740abb"/>
    <w:pPr>
      <w:spacing w:before="120" w:after="0"/>
      <w:ind w:left="3969" w:hanging="0"/>
    </w:pPr>
    <w:rPr>
      <w:b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0c34d4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661404B-4571-4683-8376-C41EF4FA2E0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4</Pages>
  <Words>1095</Words>
  <Characters>6244</Characters>
  <CharactersWithSpaces>7325</CharactersWithSpaces>
  <Paragraphs>14</Paragraphs>
  <Company>Cogea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1:12:00Z</dcterms:created>
  <dc:creator>Micarelli</dc:creator>
  <dc:description/>
  <dc:language>en-US</dc:language>
  <cp:lastModifiedBy>Margherita Miserendino</cp:lastModifiedBy>
  <cp:lastPrinted>2017-07-12T09:56:00Z</cp:lastPrinted>
  <dcterms:modified xsi:type="dcterms:W3CDTF">2022-01-27T15:40:00Z</dcterms:modified>
  <cp:revision>27</cp:revision>
  <dc:subject/>
  <dc:title>Audit dei responsabili/esecutori dei proge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3318698</vt:r8>
  </property>
  <property fmtid="{D5CDD505-2E9C-101B-9397-08002B2CF9AE}" pid="3" name="_AuthorEmail">
    <vt:lpwstr>dario.pollara@regione.sicilia.it</vt:lpwstr>
  </property>
  <property fmtid="{D5CDD505-2E9C-101B-9397-08002B2CF9AE}" pid="4" name="_AuthorEmailDisplayName">
    <vt:lpwstr>pollara dari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